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роекту решения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Алексе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2017 год и плановый период 2018-2019годы 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___ декабря 2016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ходов бюджета Алексе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 и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left="-1276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134" w:firstLine="1134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1-25T12:07:00Z</cp:lastPrinted>
  <dcterms:modified xsi:type="dcterms:W3CDTF">2016-12-02T09:52:00Z</dcterms:modified>
  <cp:revision>18</cp:revision>
  <dc:subject/>
  <dc:title/>
</cp:coreProperties>
</file>